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глинская межпоселенческая централизованная библиотечная систем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/>
        <w:t xml:space="preserve">     </w:t>
      </w:r>
      <w:r>
        <w:rPr>
          <w:b/>
        </w:rPr>
        <w:t xml:space="preserve">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иректор  </w:t>
      </w:r>
    </w:p>
    <w:p>
      <w:pPr>
        <w:pStyle w:val="Normal"/>
        <w:rPr/>
      </w:pPr>
      <w:r>
        <w:rPr/>
        <w:t xml:space="preserve">                 </w:t>
      </w:r>
      <w:r>
        <w:rPr/>
        <w:t>МБУ Мглинской МЦБС</w:t>
      </w:r>
    </w:p>
    <w:p>
      <w:pPr>
        <w:pStyle w:val="Normal"/>
        <w:rPr/>
      </w:pPr>
      <w:r>
        <w:rPr/>
        <w:t xml:space="preserve">                  </w:t>
      </w:r>
      <w:r>
        <w:rPr/>
        <w:t>_________А.А. Бор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сновных мероприятий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май </w:t>
      </w:r>
      <w:r>
        <w:rPr>
          <w:b/>
          <w:i/>
          <w:sz w:val="40"/>
          <w:szCs w:val="40"/>
        </w:rPr>
        <w:t>2016 год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8"/>
        <w:gridCol w:w="6"/>
        <w:gridCol w:w="2067"/>
        <w:gridCol w:w="1739"/>
        <w:gridCol w:w="1922"/>
        <w:gridCol w:w="17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мероприя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ельское </w:t>
            </w: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меропри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время проведения мероприят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мобильный телефон ответственного за организацию мероприятия от муниципальн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мобильный телефон ответственного за организацию мероприятия на месте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Мглинская межпоселенческая центральная библиотека (ММЦБ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ставка – сове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«Академия на грядках»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амя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ам, из другого поколения»/к</w:t>
            </w:r>
            <w:r>
              <w:rPr/>
              <w:t xml:space="preserve">о </w:t>
            </w:r>
            <w:r>
              <w:rPr>
                <w:sz w:val="20"/>
                <w:szCs w:val="20"/>
              </w:rPr>
              <w:t>Дню Победы советского народа в Великой Отечественной войне/</w:t>
            </w:r>
            <w:r>
              <w:rPr>
                <w:bCs/>
                <w:sz w:val="20"/>
                <w:szCs w:val="22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Забытая проза войны»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ветлой памяти павших, и во славу живых»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910-293-17-01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муж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обедный май»</w:t>
            </w:r>
            <w:r>
              <w:rPr>
                <w:bCs/>
                <w:sz w:val="20"/>
                <w:szCs w:val="20"/>
              </w:rPr>
              <w:t>/ко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sz w:val="20"/>
                <w:szCs w:val="20"/>
              </w:rPr>
              <w:t>Дню Победы советского народа в Великой Отечественной войне/</w:t>
            </w:r>
            <w:r>
              <w:rPr>
                <w:bCs/>
                <w:sz w:val="20"/>
                <w:szCs w:val="22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чер памят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Вечной памятью живы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хаил Булгаков: шаг в вечность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емья и бережет и вдохновляет»/к Международному дню семь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памя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 помнить страшно и забыть нельзя»/д. Хацунь/</w:t>
            </w:r>
            <w:r>
              <w:rPr>
                <w:bCs/>
                <w:sz w:val="20"/>
                <w:szCs w:val="22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по зрени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но–музыкальная компози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р начинается с семьи»</w:t>
            </w:r>
            <w:r>
              <w:rPr>
                <w:bCs/>
                <w:sz w:val="20"/>
                <w:szCs w:val="20"/>
              </w:rPr>
              <w:t>/к Международному дню семьи/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Хранители древности»/к Международному дню музеев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.05.2016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Цветоводу на заметку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литературы «Путешествие по библиотечному архипелагу»/к Общероссийскому дню библиотек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ая выставк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нь без сигарет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5.2016г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910-293-17-01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В правовом лабиринте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ая выстав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Над пропастью привычки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блиосумер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обро пожаловать в страну Читалию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ир без табачного дыма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уден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Мглинская детская библиотека (МДБ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, посвященная пионерам–героям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Сквозь грозные годы…Им было…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3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5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iCs/>
                <w:sz w:val="20"/>
                <w:szCs w:val="20"/>
              </w:rPr>
              <w:t>«Тайна сия великая есть»/к 125-летию со дня рождения М.Булгакова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b w:val="false"/>
                <w:iCs/>
                <w:sz w:val="20"/>
                <w:szCs w:val="20"/>
              </w:rPr>
              <w:t>Учащиеся 7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Экзамены сдавать легко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Учащиеся 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iCs/>
                <w:sz w:val="20"/>
                <w:szCs w:val="20"/>
              </w:rPr>
              <w:t>«Маленький рецепт большого семейного счастья»/к Международному дню семьи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iCs/>
                <w:sz w:val="20"/>
                <w:szCs w:val="20"/>
              </w:rPr>
              <w:t>Родител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тавка – вернисаж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«Титан Возрождения»/ к 545-летию со дня рождения А.Дюрера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курс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sz w:val="20"/>
                <w:szCs w:val="20"/>
              </w:rPr>
              <w:t>«Путешествие по страницам любимых книг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школьни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8.05.2016г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12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 «Славянского слова узорная вязь»/ко Дню славянской письменности и культуры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2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9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>Заочное путешествие «Светла у дерева душа»/к 80-летию создания  Брянского городского парка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5-9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.05.2016г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Храм знаний и добра»/к Общероссийскому дню библиотек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2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.05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од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Беловодская сельская библиотека-филиал № 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«Святая Пасха».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«Когда мы вместе».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«В сердце, ты, у каждого, Победа!»/ко  Дню Победы советского народа в Великой Отечественной войне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я Родина – простая деревушка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т малой Родины»/к Международному дню музеев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ерой Советского Союза Анна Морозова»/к 95-летию со дня рождения А.Морозовой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 страницам Красной книги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Как слово зародилось»</w:t>
            </w:r>
            <w:r>
              <w:rPr>
                <w:bCs/>
                <w:sz w:val="20"/>
                <w:szCs w:val="20"/>
              </w:rPr>
              <w:t>/ко Дню славянской письменности и культуры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осай курить, народ честной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Нетяговская сельская библиотека-филиал № 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Строка, оборванная пуле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рисун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ти мира за мир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3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стор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Живи и помн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таем всей семьей»</w:t>
            </w:r>
            <w:r>
              <w:rPr>
                <w:bCs/>
                <w:sz w:val="20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пп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Сердце общества - семья»</w:t>
            </w:r>
            <w:r>
              <w:rPr>
                <w:iCs/>
                <w:sz w:val="20"/>
                <w:szCs w:val="20"/>
              </w:rPr>
              <w:t>/к Международному дню семь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ьи тепло, души отрада»</w:t>
            </w:r>
            <w:r>
              <w:rPr>
                <w:iCs/>
                <w:sz w:val="20"/>
                <w:szCs w:val="20"/>
              </w:rPr>
              <w:t xml:space="preserve"> /к Международному дню семь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веч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ш семейный очаг»</w:t>
            </w:r>
            <w:r>
              <w:rPr>
                <w:iCs/>
                <w:sz w:val="20"/>
                <w:szCs w:val="20"/>
              </w:rPr>
              <w:t>/к Международному дню семь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жич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Вельжичская сельская библиотека-филиал № 4</w:t>
            </w:r>
          </w:p>
        </w:tc>
      </w:tr>
      <w:tr>
        <w:trPr>
          <w:trHeight w:val="404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ле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тлевская сельская библиотека-филиал № 6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ови же память, снова в 45-й год»/ко Дню Победы советского народа в Великой Отечественной войне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здравим вдов участников войн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етле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нтический мастер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р професси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гадай профессию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вовская сельская библиотека-филиал № 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Война: в памяти и книга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молодежь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памя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Вечной памятью живы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вовская сельск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Брось курить сейчас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Учащиеся, 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ил Булгаков: шаг в вечность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классов, 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– познаватель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уда азбука пришла»</w:t>
            </w:r>
            <w:r>
              <w:rPr>
                <w:bCs/>
                <w:sz w:val="20"/>
                <w:szCs w:val="20"/>
              </w:rPr>
              <w:t>/ко Дню славянской письменности и культуры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3-8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ткрывая новую веху истори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ьмите книгу в круг семь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Русский художник – ювелир Фаберже»/к 170-летию со дня рождения К.Фаберже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ысокская сельская библиотека-филиал № 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ветеранов на д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м та весна Победу принесла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ысоко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памя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Этот праздник со слезами на глаза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арк – музей А.К.Толстого»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ковское ожерелье»/к 185-летию со дня рождения Н.С.Леско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Бегом от табака и вредных привычек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ил Булгаков: шаг в вечность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нец всех ценностей -  семья»</w:t>
            </w:r>
            <w:r>
              <w:rPr>
                <w:iCs/>
                <w:sz w:val="20"/>
                <w:szCs w:val="20"/>
              </w:rPr>
              <w:t>/к Международному дню семь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котики: опасно для жизн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Природа – дом, где мы живем и дыши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пп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фотосним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ота родной земл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к тех, кто любит книгу»</w:t>
            </w:r>
            <w:r>
              <w:rPr>
                <w:bCs/>
                <w:sz w:val="20"/>
                <w:szCs w:val="20"/>
              </w:rPr>
              <w:t>/к Общероссийскому дню библиотек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дыгаева О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60-8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дубровская сельская библиотека-филиал № 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тлое Христово Воскресени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ие чт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и А.Волков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, по суббот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ая страна А.Волкова»/к 125-летию со дня рождения А.Вол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и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ойне из книг мы узнаем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йна глазами дете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6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и фотограф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емь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нтический мастер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расск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и знаменитые земля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Славянской письменност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2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иск информаци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косар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раснокосаровская сельская библиотека-филиал № 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ть в памяти мгновения войн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5.2016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амя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м не дано забы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нимание и заботу ветеранам Великой Отечественной войн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сные Косар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нтический мастер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тельная беседа «Диалоги о воспитании». Родител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тельная беседа «Простая биография – сложная судьба»/к 110-летию со дня рождения В.К.Кетлинской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9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Луговецкая сельская библиотека-филиал № 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ую книгу вы сейчас читаете?»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муж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Нам та весна Победу принесла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35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осай курить, народ честной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анители древностей»/к Международному дню музеев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стор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ткуда азбука пришла»/ко Дню славянской письменности и культуры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6-7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ниги: выбор читателя»/к Общероссийскому дню библиотек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лейдоскоп професси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к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олодьковская сельская библиотека-филиал № 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Страницы той страшной войн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етеранов на д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теран живет рядо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одьков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ил Булгаков: шаг в вечность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учащиеся 9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– познаватель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горий Чухрай: творческий портрет»/к 95-летию со дня рождения Г.Н.Чухрая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10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бук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лкоголь: опасно для жизни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учащиеся 9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иблиотекарь – профессия вечная/к Общероссийскому дню библиотек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9-10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ля самых маленьки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и, учащиеся 1-2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Цинковская сельская библиотека-филиал № 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ик патриотической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подвиге расскажет книг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таем всей семье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месяца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 – музыкальная компози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а память, верьте люди, всей Земле нужна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емья вместе, так и душа на мест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ткрытых дверей «Библиотека была и будет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пить и не курить, чтобы очень долго жи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учащиеся 8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омантический мастер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: любимые страницы книг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роман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оворомановская сельская библиотека-филиал № 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тлая Пасх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ного профессий хороших и разны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мановская 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 – музыкальная компози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чной памятью живы»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ий  сельский Дом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озьмите книгу в свою семью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хаил Булгаков: поединок со временем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.Куприн «Гранатовый браслет»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и глазами дете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осай курить, народ честной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емковская сельская библиотека-филиал № 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ш край в военную годин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хаил Булгаков: шаг в вечность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125-летию со дня рождения М.Булгакова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муж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вно закончилась война»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 – познаватель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игорий Чухрай: творческий портрет»/к 95-летию со дня рождения Г.Чухрая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ось курить сейчас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ая сел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кровищница всех богатств»/к Международному дню музеев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ая сел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ного профессий хороших и разны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ая сел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аудиосказ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ушаем сказк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и, учащиеся 1-4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ая сел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ароромановская сельская библиотека-филиал № 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хоженный сад – высокий урожа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ели старшего возраст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оман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6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 – музыкальная компози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вно закончилась войн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романовская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периодических изд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страницам новых журнал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читатели старшего возраст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романовская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вательный час «Вначале было слово…»/ко Дню славянской письменности и культуры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читатели старшего возраст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оман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ет к Общероссийскому дню библиот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ысячелетняя кладовая мудрости»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оман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чешуйк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Чешуйковская сельская библиотека-филиал № 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Святая Пасха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Возраст жизни не помеха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тавка литературы, обзор «Есть в памяти мгновения войны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ам абитуриенты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й чародей страны ОЗ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Учащиеся 4-6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-45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нь рассеянного читателя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Учащиеся 1-7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-45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ерой Советского Союза Анна Морозова»/к 95-летию со дня рождения А.Морозовой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-45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ша любимая книг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-45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опечатник земли русско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-45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кровищница всех богатств/к Общероссийскому дню библиотек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-45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Первый космонавт планеты Ю.Гагарин на Брянщине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-45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колк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Осколковская сельская библиотека-филиал № 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Выставка литературы «Война в памяти и книгах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арк – музей А.К.Толстог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крае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Про дедов и отцов помнить от века завещано»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Сударушк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емодурова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эты о победном ма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Учащиеся 5-6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5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емодурова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 – музыкальная компози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от праздник со слезами на глазах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.05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зьмите книгу в круг семь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де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05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то читать лето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, де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.05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натоки истории русской книг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Учащиеся 5-6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.05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ить – здоровью вреди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.05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орминская сельская библиотека-филиал № 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ил Булгаков: летопись жизни и творчества»/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.2016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лейдоскоп семейного досуг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ить – здоровью вреди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имонт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товская сельская библиотека-филиал № 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амять пылающих лет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арк – музей А.К.Толстог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сообщени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Человек. Земля. Вселенная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 – музыкальная компози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Победы – самый светлый праздник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путешествие</w:t>
            </w:r>
            <w:r>
              <w:rPr>
                <w:bCs/>
                <w:sz w:val="20"/>
                <w:szCs w:val="20"/>
              </w:rPr>
              <w:t xml:space="preserve"> «Бабушкины сказки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4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ил Булгаков: шаг в вечность»/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ледний из могикан» Ф.Купер»/к 190-летию со дня написания роман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ма, бабушка и я – рукодельная семья»/к Международному дню семь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селенная в алфавитном порядке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нужен клад, если в семье лад»/к Международному дню семь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ья глазами дете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орье – дому подспорье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ыставка - настро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Цветы – источник вдохновень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осмот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ладовая мудрости»/к Общероссийскому дню библиотек/.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ачале было слово»/к Дню славянской письменности и культуры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Учащиеся 7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теренко Н. И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дуга професси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теренко Н. И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рофориен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ыбор профессии: просто и сложн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дожник – иллюстратор В.В.Лебедев»/к 125-летию со дня рождения В.В.Лебед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6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смотри вокруг и удивис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будь в лесу и оглянис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 класс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>
          <w:trHeight w:val="453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Соколовская сельская библиотека-филиал № 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памяти и павших воинах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арок ветеран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коло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 – музыкальная компози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 вечного огн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администрац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веч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 снова май, цветы, салют и слез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литерату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! - алкогольному безумию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5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-00ч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ил Булгаков: летопись жизни и творчества»/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ой Советского Союза Анна Морозова»/к 95-летию со дня рождения А.Морозовой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0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ье – путь к успеху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чаковская сельская библиотека-филиал № 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амя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м, из другого поколенья…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ой Советского Союза Анна Морозова»/к 95-летию со дня рождения А.Морозовой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5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ил Булгаков: шаг в вечность»/к 125-летию со дня рождения М.Булга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 – музыкальная компози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Этот праздник со слезами на глазах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рновод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6г.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ир семьи»/к Международному дню семь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книге М.Булгакова «Мастер и Маргарит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ранители древностей»/к Международному дню музеев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3-6 классов, 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росай курить, народ честной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мый компетентный читатель»/к 205-летию со дня рождения В.Г.Белинского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го величество – ребенок»/к Международному дню защиты детей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и де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ить – здоровью вреди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пп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>
          <w:trHeight w:val="503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ар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Шумаровская сельская библиотека-филиал № 26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йна в памяти и книгах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пиши друга в библиотек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Читаем всей семье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хаил Булгаков: шаг в вечность»/к 125-летию со дня рождения М.Булгако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.05.2016г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К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33-33-62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профилактике правонару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росток и закон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Сокровищница всех богатств»/к 130-летию со дня рождения Н.С.Гумил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пп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а жизнь без табак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п. Власенко А.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л.: 2-20-66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b/>
      <w:bCs/>
      <w:sz w:val="56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40"/>
      <w:szCs w:val="24"/>
      <w:lang w:val="ru-RU" w:bidi="ar-SA"/>
    </w:rPr>
  </w:style>
  <w:style w:type="character" w:styleId="2">
    <w:name w:val="Заголовок 2 Знак"/>
    <w:qFormat/>
    <w:rPr>
      <w:rFonts w:ascii="Arial Black" w:hAnsi="Arial Black" w:cs="Arial Black"/>
      <w:b/>
      <w:bCs/>
      <w:sz w:val="5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8:00Z</dcterms:created>
  <dc:creator>Lenka</dc:creator>
  <dc:description/>
  <cp:keywords/>
  <dc:language>en-US</dc:language>
  <cp:lastModifiedBy>User</cp:lastModifiedBy>
  <cp:lastPrinted>2016-01-12T08:53:00Z</cp:lastPrinted>
  <dcterms:modified xsi:type="dcterms:W3CDTF">2016-05-31T08:13:00Z</dcterms:modified>
  <cp:revision>37</cp:revision>
  <dc:subject/>
  <dc:title>План на апрель 2015</dc:title>
</cp:coreProperties>
</file>